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834292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701033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8135691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